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tudená – rekonstrukce kanalizace a vodovodu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současně vodovodního řadu a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 dohromady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současně vodovodního řadu a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6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 dohromady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současně vodovodního řadu a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9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 dohromady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vertAlign w:val="superscript"/>
        </w:rPr>
      </w:pPr>
      <w:r>
        <w:rPr>
          <w:rFonts w:cs="Tahoma" w:ascii="Tahoma" w:hAnsi="Tahoma"/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00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9-04T11:34:00Z</dcterms:modified>
  <cp:revision>5</cp:revision>
  <dc:subject/>
  <dc:title>KRYCÍ LIST</dc:title>
</cp:coreProperties>
</file>